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льтур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факультеты КГУ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пециальности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КГУ, тренажерный зал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еподаватель, МСМК  Белегов  А. Н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своения данной дисциплины необходим уровень физической подготовки соответствующий школьной программе, знания анатомии, физиологии и гигиены человека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оение курса «Физическая культура» в дальнейшем способствует укреплению  физического, соматического, психического здоровья студентов и  успешному освоению профильных дисциплин по специальностям КГУ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37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исциплины «физическая культура» является формирование у студентов здорового образа жизни, сохранение и укрепление здоровья, повышение физической и творческой активности.</w:t>
            </w:r>
          </w:p>
        </w:tc>
      </w:tr>
      <w:tr>
        <w:trPr>
          <w:trHeight w:val="133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физической культурой предусматривают решение образовательных, воспитательных и оздоровительных задач, формирование мотивационно-ценностного отношения к физ. куль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ний, сохранение и укрепление здоровь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тудентов к активной физкультурно-спортив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знаниями, умениями в области гигиены и врачебного контроля и самоконтроля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редита 60 часов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1595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циплина физическая культура включает в себя такие разделы как:  легкая атлетика, спортивныеи подвижные игры, атлетическая гимнастика, лыжный спорт и теоретические знания по валеологии. В четвертом семестре дисциплина «физическая культура» включает в себя практический материал по таким разделам как: алетическая гимнастика, лыжный спорт, легкая атлетика. В свою очередь атлетическая гимнастика включает в себя занятия в тренажерном зале. Лыжный спорт, включает в себя обучение технике катания на лыжах  коньковым ходом, совершенствование техники конькового хода. Легкая атлетика: совершенствование техники бега на различные дистанции, совершенствование техники прыжка с\м, с разбега. 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2096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b/>
                <w:sz w:val="20"/>
                <w:szCs w:val="20"/>
              </w:rPr>
              <w:t>посещаемость</w:t>
            </w:r>
            <w:r>
              <w:rPr>
                <w:sz w:val="20"/>
                <w:szCs w:val="20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ктивное участие</w:t>
            </w:r>
            <w:r>
              <w:rPr>
                <w:sz w:val="20"/>
                <w:szCs w:val="20"/>
              </w:rPr>
              <w:t xml:space="preserve"> в учебном процессе: до начала каждого занятия изучить основные моменты темы  лекций, практики, СРО, точно и в срок выполнять индивидуальные и групповые зад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ыть  подготовленным к контролю </w:t>
            </w:r>
            <w:r>
              <w:rPr>
                <w:sz w:val="20"/>
                <w:szCs w:val="20"/>
              </w:rPr>
              <w:t>полученных знаний, умений и навыков (контроль может проводиться без предварительного предупреждения, полученные оценки включаются в итоговую оценку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отрабатывать </w:t>
            </w:r>
            <w:r>
              <w:rPr>
                <w:sz w:val="20"/>
                <w:szCs w:val="20"/>
              </w:rPr>
              <w:t>пропущенные занятия в течение семестра в установленное преподавателем врем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быть вежливым, </w:t>
            </w:r>
            <w:r>
              <w:rPr>
                <w:sz w:val="20"/>
                <w:szCs w:val="20"/>
              </w:rPr>
              <w:t>терпимым, открытым, откровенн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042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Л.С.Хоменков, «Легкая атлетика», Москва «Физкультура и спорт», 1993г.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Л. Былеева, И. Коротков «Подвижные игры», Москва «Физкультура и спорт», 1982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«Лыжный спорт»,учебник для факультетов ФК ред. И. Бутина. М Просвещение,1983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. Е. Гусев «Полный курс бодибилдинга», Минск, 200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В.К.Петров «Ваш помощник тренажер» Москва, «Советский спорт»,   1991 г.</w:t>
            </w:r>
          </w:p>
        </w:tc>
      </w:tr>
      <w:tr>
        <w:trPr>
          <w:trHeight w:val="707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sz w:val="20"/>
                <w:szCs w:val="20"/>
              </w:rPr>
              <w:t>6.Головин В.А. Учебник для студентов ВУЗа по физическому воспитанию 1983г. 7.Бердников И.Г. и др. Массовая физическая культура в ВУЗе. 1991г. М. Высшая шк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М. Брунгардт  «Бодибилдинг» 1-2 часть, Москва, 2003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9"/>
        <w:gridCol w:w="708"/>
        <w:gridCol w:w="2410"/>
        <w:gridCol w:w="425"/>
        <w:gridCol w:w="2410"/>
        <w:gridCol w:w="425"/>
        <w:gridCol w:w="2835"/>
        <w:gridCol w:w="421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ыж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подготовка1-2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9-10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Лыжна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одготовка 3-4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кая  гимнастика 11-12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Лыж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одготовка 5-6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кая  гимнастика 13-14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Лыжна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одготовка 7-8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5-16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17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9-20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7-18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9-20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21-22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23-24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25-26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2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1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н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ие занят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овый  норматив: отжим от брусьев, поднос ног,лыжн. спорт, челноч. бег,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норматив: силов.гимнастика, прыж в дл. , кросс2.4км., 100м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(по итогам сданных норматив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теоретического материала (0,5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составлена Белеговым А.Н. МСМК, старший преподаватель ____._____. 2013г.                                                             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физической культур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окол от ___.____2013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Б. Аубакир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N53SvБелегов</cp:lastModifiedBy>
  <cp:lastPrinted>2013-06-04T11:17:00Z</cp:lastPrinted>
  <dcterms:modified xsi:type="dcterms:W3CDTF">2013-06-14T13:15:00Z</dcterms:modified>
  <cp:revision>19</cp:revision>
  <dc:subject/>
  <dc:title>Приложение к учебной программе</dc:title>
</cp:coreProperties>
</file>